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rPr>
      </w:pPr>
      <w:r>
        <w:rPr>
          <w:rFonts w:cs="Times New Roman" w:ascii="Times New Roman" w:hAnsi="Times New Roman"/>
          <w:b/>
        </w:rPr>
        <w:t>Appendix F:  Soldier’s Responsibilities</w:t>
      </w:r>
    </w:p>
    <w:p>
      <w:pPr>
        <w:pStyle w:val="TextBody"/>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Soldiers in the United States Army take on two critical responsibilities that are uncommon to the average citizen.  Members of the Armed forces have sworn to defend the Constitution of the United States and to obey the orders of the President and the Officers appointed over them.</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b/>
        </w:rPr>
        <w:t>1. Defend the Constitution:</w:t>
      </w:r>
      <w:r>
        <w:rPr>
          <w:rFonts w:cs="Times New Roman" w:ascii="Times New Roman" w:hAnsi="Times New Roman"/>
        </w:rPr>
        <w:t xml:space="preserve"> The Constitution (See Appendix B) is the document which established our modern-day government and outlines all of our rights as American citizens. Contained within it are the very words which authorize Congress to establish an Army.  Written by James Madison and ratified by Congress in 1789, the Constitution has been a living document ever since and the centerpiece of the longest-standing democratic republic in history. As soldiers, we have sworn to defend the Constitution against all enemies, foreign and domestic. In doing so, we defend life, liberty, and the pursuit of happiness for hundreds of millions of Americans. We are </w:t>
      </w:r>
      <w:r>
        <w:rPr>
          <w:rFonts w:cs="Times New Roman" w:ascii="Times New Roman" w:hAnsi="Times New Roman"/>
          <w:i/>
        </w:rPr>
        <w:t>“prepared to give our lives in its defens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2. Obey the Orders of the President of the United States and Officers Appointed Over You:</w:t>
      </w:r>
      <w:r>
        <w:rPr>
          <w:rFonts w:cs="Times New Roman" w:ascii="Times New Roman" w:hAnsi="Times New Roman"/>
        </w:rPr>
        <w:t xml:space="preserve"> The President’s greatest responsibility – as Commander-in-Chief – is to preserve America’s freedom. This may require him to employ American military forces and risk the lives of American soldiers. He is the pinnacle of the Chain of Command, and it is incumbent upon every soldier to obey his orders. This obedience goes hand-in-hand with defending the Constitution.</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rPr>
        <w:t>Appendix F:  Soldier’s Responsibilities (Continued)</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By virtue of Congressional mandate, Commissioned officers receive their authority directly from the President. Therefore, when we receive orders from the officers appointed over us, we are indirectly receiving orders from the President of the United States.</w:t>
      </w:r>
    </w:p>
    <w:p>
      <w:pPr>
        <w:pStyle w:val="TextBody"/>
        <w:jc w:val="left"/>
        <w:rPr>
          <w:rFonts w:ascii="Times New Roman" w:hAnsi="Times New Roman" w:cs="Times New Roman"/>
        </w:rPr>
      </w:pPr>
      <w:r>
        <w:rPr>
          <w:rFonts w:cs="Times New Roman" w:ascii="Times New Roman" w:hAnsi="Times New Roman"/>
        </w:rPr>
      </w:r>
    </w:p>
    <w:p>
      <w:pPr>
        <w:pStyle w:val="Normal"/>
        <w:rPr>
          <w:sz w:val="20"/>
        </w:rPr>
      </w:pPr>
      <w:r>
        <w:rPr>
          <w:sz w:val="20"/>
        </w:rPr>
        <w:t>In addition to these two primary responsibilities, soldiers should also carry out their duties as dedicated and responsible citizens. Every citizen soldier is duty-bound to vote, obey civil laws, and partake in the community on a positive level.</w:t>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F-</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F-</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10:00Z</dcterms:created>
  <dc:creator>Valued Gateway Client</dc:creator>
  <dc:description/>
  <dc:language>en-US</dc:language>
  <cp:lastModifiedBy>reuterr</cp:lastModifiedBy>
  <cp:lastPrinted>2000-11-07T10:16:00Z</cp:lastPrinted>
  <dcterms:modified xsi:type="dcterms:W3CDTF">2001-02-24T18:03:00Z</dcterms:modified>
  <cp:revision>8</cp:revision>
  <dc:subject/>
  <dc:title>Appendix F:  Soldier’s Responsibilities</dc:title>
</cp:coreProperties>
</file>